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广氮实验幼儿园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21-07-02T10:24:00Z</cp:lastPrinted>
  <dcterms:modified xsi:type="dcterms:W3CDTF">2025-10-09T08:05:48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gyODM0YTA2YWU4NDNjNmEyZTU5MmFlN2Y3MTYyYjciLCJ1c2VySWQiOiIzNDA1OTIyMjEifQ==</vt:lpwstr>
  </property>
</Properties>
</file>